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34-4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augusztus 27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A településképi bejelentési eljárásról szóló 11/2013. (IV. 1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osfejlesztési Osztály/Vasas Ottó építésügyi és tervtanács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rendeletet alkotott- 11/2013. (IV.11.)- a településképi bejelentési eljárás szabályairól, amely 2013. május 1-jén lépett hatályb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i rendelet megalkotására felhatalmazást az építési törvény (a továbbiakban: Étv.) adta meg, a részletszabályokat a </w:t>
      </w:r>
      <w:r>
        <w:rPr>
          <w:rFonts w:eastAsia="Times New Roman" w:cs="Arial" w:ascii="Arial" w:hAnsi="Arial"/>
          <w:bCs/>
          <w:lang w:eastAsia="hu-HU"/>
        </w:rPr>
        <w:t>314/2012. (XI. 8.) Korm. rendelet (a továbbiakban: Kormányrendelet)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ivatkozott kormányrendelet alapján sajátos településrendezési jogintézmény keretében lehetősége van a polgármesternek bejelentési eljárás lefolytatásával az építési engedélyhez nem kötött építési tevékenységek, reklámelhelyezések és rendeltetésmódosítások tekintetében a településkép alakítására. A Kormányrendelet és az önkormányzati rendelet szabályait együtt kell alkalmazni a bejelentési eljárás sorá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rendelet kiegészítését javasolom településképi kötelezési eljárás lefolytatásának lehetőségével, annak érdekében, hogy a polgármesternek a bejelentési eljárás lefolytatása mellett még több lehetősége legyen a településkép formálására. 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cs="Arial" w:ascii="Arial" w:hAnsi="Arial"/>
        </w:rPr>
        <w:t xml:space="preserve">A településképi kötelezési eljárás lefolytatására a Kormányrendelet 26. §-a adja meg a felhatalmazást az Étv. 29. § (6) bekezdésében meghatározott esetkörben. Ez azt jelenti, hogy a településképet rontó reklám, cégér megszüntetését, illetve a </w:t>
      </w:r>
      <w:r>
        <w:rPr>
          <w:rFonts w:eastAsia="Times New Roman" w:cs="Arial" w:ascii="Arial" w:hAnsi="Arial"/>
          <w:lang w:eastAsia="hu-HU"/>
        </w:rPr>
        <w:t>helyi építészeti értékvédelemmel összefüggő kötelezettségek teljesítését</w:t>
      </w:r>
      <w:r>
        <w:rPr>
          <w:rFonts w:cs="Arial" w:ascii="Arial" w:hAnsi="Arial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polgármester a közigazgatási hatósági eljárás szabályai szerint kérelemre vagy hivatalból településképi kötelezés formájában önkormányzati hatósági döntéssel elrendelheti. A településképi kötelezettségek megszegése és végre nem hajtása esetén e magatartás elkövetőjével szemben 50 000 forintig terjedő pénzbírság kiszabását rendelheti 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hhoz, hogy a polgármester a településképi kötelezési eljárást lefolytassa, az önkormányzati rendeletben rögzíteni kell a részletszabályokat, ezért javaslom az önkormányzati rendelet kiegészítését (rendelet-tervezet 4. alcím, 6/A. §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ben egy további módosítás indokolt, annak a szabálynak a rögzítésével, hogy a rendelet hatálya alá tartozó építési tevékenységet a bejelentés tudomásulvételéről kiállított igazolás keltétől számított 6 hónapon belül el kell végezni, és befejezés esetén készre jelenteni. Ez a szabály azért fontos, mert Hévíz városa turisztikailag kiemelt üdülőhely, ahol az önkormányzatnak és a lakosságnak is fontos érdeke, hogy az építkezések rövid időn belül befejező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 rendelet-tervezetet megvitatni, és elfogadni szíveskedjenek. A rendelet-tervezet elfogadása minősített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augusztus 16.</w:t>
      </w:r>
      <w:r>
        <w:rPr/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e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/…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képi bejelentési eljárásról szóló 11/2013. (IV.11.) önkormányzati rendelet módosításáról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Hévíz Város Önkormányzat Képviselő-testülete az épített környezet alakításáról és védelméről szóló 1997. évi LXXVIII. törvény 29. § (6) bekezdésében és a településfejlesztési koncepcióról, az integrált településfejlesztési stratégiáról és a településrendezési eszközökről, valamint egyes településrendezési sajátos jogintézményekről szóló 314/2012. (XI.8.) Korm. rendelet 26. §-ban kapott felhatalmazás alapján Magyarország Alaptörvényének 32. cikk (2) bekezdésében meghatározott feladatkörében eljárva a következőket rendeli el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. §</w:t>
      </w:r>
      <w:r>
        <w:rPr>
          <w:rFonts w:eastAsia="Times New Roman" w:cs="Arial" w:ascii="Arial" w:hAnsi="Arial"/>
          <w:lang w:eastAsia="hu-HU"/>
        </w:rPr>
        <w:t xml:space="preserve"> A településképi bejelentési eljárásról szóló 11/2013. (IV.11.) önkormányzati rendelet (a továbbiakban: Ör) 6. §-a a következő (3a) bekezdéssel egészül 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(3a) A rendelet hatálya alá tartozó építési tevékenységet a bejelentés tudomásulvételéről szóló igazolás keltétől számított hat hónapon belül el kell végezni, és befejezése előtt a polgármesternek készre kell jelenteni. Az építési tevékenység befejezésére vonatkozó határidő, megkezdett építési tevékenység esetén kérelemre egy alkalommal, 6 hónappal meghosszabbíthat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 §</w:t>
      </w:r>
      <w:r>
        <w:rPr>
          <w:rFonts w:eastAsia="Times New Roman" w:cs="Arial" w:ascii="Arial" w:hAnsi="Arial"/>
          <w:lang w:eastAsia="hu-HU"/>
        </w:rPr>
        <w:t xml:space="preserve"> Az Ör a következő 4. alcímmel egészül 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4. Településképi kötelezé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/A. § (1) Településképi kötelezési eljárást kell lefolytatn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elepülésképet rontó reklám, cégér megszüntetésére, amennyiben a hirdető-berendezés, felület nem felel meg a helyi rendeletekben meghatározott elhelyezési, létesítési, megjelenési, méretbeli szabályoknak, valamint ha a hirdetmény és hirdető-berendezés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pota nem megfelelő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)</w:t>
        <w:tab/>
        <w:t>megjelenése idejétmúlt vagy félrevezető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)</w:t>
        <w:tab/>
        <w:t>nem illeszkedik a megváltozott környezetéhez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i építészeti értékvédelem érdekében, amennyiben a településképi elem egyedi és területi fenntartása, karbantartása, rendeltetésének megfelelő használata nem felel meg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)</w:t>
        <w:tab/>
        <w:t>az épületek jó karbantartása, homlokzati elemeinek, színezésének védelme, egységes megjelenésének biztosítása, rendeltetésének megfelelő funkció megőrzésér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ési övezetre előírt zöldterület biztosítására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bc)</w:t>
        <w:tab/>
        <w:t>a telek Helyi Építési Szabályzatban meghatározott terület-felhasználástól eltérő használat megszüntetésére vonatkozóan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bd)</w:t>
        <w:tab/>
        <w:t>az építkezések ideje alatt a telek rendben tartására és körbekerítésére vonatkozó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z (1) bekezdésben meghatározott kötelezettségek megszegése és végre nem hajtása esetén a magatartás elkövetőjével szemben 50.000 Ft-ig terjedő pénzbírság szabható ki.”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Ez a rendelet a kihirdetését követő 15. napon lép hatály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</w:rPr>
        <w:t>A rendelet-tervezet címe</w:t>
      </w:r>
      <w:r>
        <w:rPr>
          <w:rFonts w:eastAsia="Times New Roman" w:cs="Calibri"/>
        </w:rPr>
        <w:t xml:space="preserve">: </w:t>
      </w:r>
      <w:r>
        <w:rPr>
          <w:rFonts w:eastAsia="Times New Roman" w:cs="Arial" w:ascii="Arial" w:hAnsi="Arial"/>
          <w:sz w:val="22"/>
          <w:szCs w:val="22"/>
        </w:rPr>
        <w:t>A településképi bejelentési eljárásról szóló 11/2013. (IV.11.) önkormányzati rendelet módosítás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településképi kötelezési eljárás lefolytatása esetén az előírt kötelezettség megszegőjével szemben pénzbírságot lehet kiszabni. A bejelentési eljárásban végezhető építési tevékenység befejezési határidejének hat hónapban történő meghatározása azért indokolt, mert Hévízen, mint turisztikailag kiemelt üdülőhelyen az önkormányzatnak és a lakosságnak is fontos érdeke, hogy az építkezések rövid időn belül befejeződjenek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településképi kötelezési eljárás során kiszabott bírságból befolyt bevétel az önkormányzatot ille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eljárás a főépítész közreműködését igény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településkép alakításában a település polgármestere még több hatáskörrel vehet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településképi kötelezési eljárást a polgármester nem folytathatja 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180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Előterjesztés tárgya: A településképi bejelentési eljárásról szóló 11/2013. (IV. 11.) önkormányzati rendelet módosítás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8.2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62/2013.(VIII.2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támogatja, azzal a kiegészítéssel, hogy a Képviselő-testület vizsgálja meg annak a lehetőségét, hogy a bejelentéssel tudomásul vett építési tevékenység megvalósításának határideje indokolt esetben, egyszeri alkalommal további 6 hónapra meghosszabbítható legyen.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képi bejelentési eljárásról szóló 11/2013.(IV.11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3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A településképi bejelentési eljárásról szóló 11/2013. (IV. 11.) önkormányzati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2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Arial" w:hAnsi="Arial" w:eastAsia="Times New Roman" w:cs="Arial"/>
      <w:b w:val="false"/>
      <w:color w:val="000000"/>
    </w:rPr>
  </w:style>
  <w:style w:type="character" w:styleId="WW8Num15z1">
    <w:name w:val="WW8Num15z1"/>
    <w:qFormat/>
    <w:rPr>
      <w:rFonts w:cs="Times New Roman"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00e1lchar1">
    <w:name w:val="norm_00e1l__char1"/>
    <w:qFormat/>
    <w:rPr>
      <w:rFonts w:ascii="Calibri" w:hAnsi="Calibri" w:cs="Calibri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50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8-23T11:54:00Z</dcterms:modified>
  <cp:revision>13</cp:revision>
  <dc:subject/>
  <dc:title>Iktatószám:</dc:title>
</cp:coreProperties>
</file>